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___» червня 2021р.                                                                           № ___ -13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вернення керівника ТОВ «Лубне» Максакова Ю.В., керівника ТОВ «Торговий дім «Профполімер», ФОП Войнової Н.В.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А.П. 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Заступник міського голови                                              </w:t>
        <w:tab/>
        <w:t xml:space="preserve">   </w:t>
        <w:tab/>
        <w:t xml:space="preserve">                С.А. Шепеть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>Підготува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  <w:t xml:space="preserve">юридично-кадрової роботи                                               </w:t>
        <w:tab/>
        <w:tab/>
        <w:t xml:space="preserve">               Л.В. Риженк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8:00Z</dcterms:created>
  <dc:creator>Екатерина</dc:creator>
  <dc:description/>
  <cp:keywords/>
  <dc:language>en-US</dc:language>
  <cp:lastModifiedBy>User</cp:lastModifiedBy>
  <cp:lastPrinted>2021-04-14T11:16:00Z</cp:lastPrinted>
  <dcterms:modified xsi:type="dcterms:W3CDTF">2021-06-08T07:43:00Z</dcterms:modified>
  <cp:revision>4</cp:revision>
  <dc:subject/>
  <dc:title>ПРОЕКТ</dc:title>
</cp:coreProperties>
</file>